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قو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 xml:space="preserve"> -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6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بن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وره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فظ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قد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تب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ا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قتصاد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ث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ق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ن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قتصا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ام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قتص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راق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و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و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ث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ش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ل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سي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صن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يا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لوا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اص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حل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فاظ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ي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تب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ي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ضخ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كس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ظائ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نشط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يزان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كو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اص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حافظ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ي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ع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راج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ه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ا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ظي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ؤس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ن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ي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ق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وظائف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نواع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كو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عنا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قد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ي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ق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تغير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ق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ق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شكال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كز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جا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يا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مشا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قد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ا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لتضخ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سا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ر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ود والمصارف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أليف الدكتور احمد زهير شامية والدكتور  عبد المعطي رشيد و الدكتور فوزي الخطيب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النقود والمصارف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تأليف الدكتور عبد المنعم السيد عل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ة والمال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2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43:00Z</dcterms:created>
  <dc:creator>Lez</dc:creator>
  <dc:description/>
  <cp:keywords/>
  <dc:language>en-US</dc:language>
  <cp:lastModifiedBy>Owner-1</cp:lastModifiedBy>
  <cp:lastPrinted>2015-04-20T13:19:00Z</cp:lastPrinted>
  <dcterms:modified xsi:type="dcterms:W3CDTF">2016-09-27T05:28:00Z</dcterms:modified>
  <cp:revision>157</cp:revision>
  <dc:subject/>
  <dc:title>وزارة التعليم العالي والبـحث العلمي</dc:title>
</cp:coreProperties>
</file>